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94021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98641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87345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